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SSON PLAN / UNIT PLAN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it:</w:t>
        <w:tab/>
        <w:t>_____________________________</w:t>
        <w:tab/>
        <w:t>Date: 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achers:     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bject / Period:       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esson Objective(s):  ____________________________________________   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 xml:space="preserve">    ____________________________________________   </w: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</w:rPr>
        <w:tab/>
        <w:tab/>
        <w:t xml:space="preserve"> 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</w:rPr>
        <w:t xml:space="preserve">TEACHER-DIRECTED INSTRUCTION: 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 xml:space="preserve">Who conducts this activity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ains student attention</w:t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views previous less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roduces new concept, skill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vocabular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vides direct instruction of new skills/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concep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vides examples / non-examples / ask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clarifying questio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UIDED PRACTICE:</w:t>
        <w:tab/>
        <w:tab/>
        <w:tab/>
        <w:tab/>
        <w:tab/>
        <w:t xml:space="preserve">Who conducts this activity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nitors student work / assists individual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vides examples on the board / re-teach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DEPENDENT PRACTICE</w:t>
        <w:tab/>
        <w:tab/>
        <w:tab/>
        <w:tab/>
        <w:t xml:space="preserve">Who conducts this activity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reates and assigns homework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velops quizzes / in-class practice activiti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des assignments / homework / quizzes</w:t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19:49:00Z</dcterms:created>
  <dc:creator>BCIU</dc:creator>
  <dc:description/>
  <dc:language>en-US</dc:language>
  <cp:lastModifiedBy>Yona Diamond-Dansky</cp:lastModifiedBy>
  <dcterms:modified xsi:type="dcterms:W3CDTF">2006-07-01T19:49:00Z</dcterms:modified>
  <cp:revision>2</cp:revision>
  <dc:subject/>
  <dc:title>LESSON PLAN / UNIT PLAN</dc:title>
</cp:coreProperties>
</file>